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3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cribe junto a cada pronombre la forma adecuada de los verbos.</w:t>
      </w:r>
    </w:p>
    <w:p>
      <w:pPr>
        <w:pStyle w:val="Normal"/>
        <w:shd w:fill="CC99FF" w:val="clear"/>
        <w:ind w:left="360" w:firstLine="348"/>
        <w:jc w:val="both"/>
        <w:rPr/>
      </w:pPr>
      <w:r>
        <w:rPr>
          <w:rFonts w:cs="Palatino Linotype" w:ascii="Palatino Linotype" w:hAnsi="Palatino Linotype"/>
        </w:rPr>
        <w:t>Napisz poprawne formy czasowników w brakujących miejscach w tabeli.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312"/>
        <w:gridCol w:w="1313"/>
        <w:gridCol w:w="1312"/>
        <w:gridCol w:w="1418"/>
        <w:gridCol w:w="1207"/>
        <w:gridCol w:w="1313"/>
      </w:tblGrid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Y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m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eb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Él/Ella/Uste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r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osotros/Nosotra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mpemo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osotros/Vosotra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eéi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llos/Ellas/Usted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prend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>Clasifica las formas verbales en la columna correcta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opasuj czasowniki do odpowiedniej kolumny.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corremos · bebéis · aprendo · como · leen · rompe · aprendes ·  corréis · come · bebemos · rompen · lees</w:t>
            </w:r>
          </w:p>
        </w:tc>
      </w:tr>
    </w:tbl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105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0"/>
        <w:gridCol w:w="1760"/>
        <w:gridCol w:w="1760"/>
        <w:gridCol w:w="1760"/>
        <w:gridCol w:w="176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ÉL/ELLA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STE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SOTROS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SOTR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OSOTROS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OSOTR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LLOS/ELLAS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STEDES</w:t>
            </w:r>
          </w:p>
        </w:tc>
      </w:tr>
      <w:tr>
        <w:trPr>
          <w:trHeight w:val="4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regunta a varias persona qué comen y qué beben cuando tienen hambre o sed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</w:rPr>
        <w:t>Zapytaj kilku kolegów co jedzą i pija kiedy są głodni lub spragnieni.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347"/>
        <w:gridCol w:w="3347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OMBRE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HAMBRE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ED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3</w:t>
      <w:tab/>
      <w:tab/>
      <w:t xml:space="preserve">   Lección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3</w:t>
      <w:tab/>
      <w:tab/>
      <w:t xml:space="preserve">   Lecció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35:00Z</dcterms:created>
  <dc:creator>kpalonka</dc:creator>
  <dc:description/>
  <cp:keywords/>
  <dc:language>en-US</dc:language>
  <cp:lastModifiedBy>kpalonka</cp:lastModifiedBy>
  <dcterms:modified xsi:type="dcterms:W3CDTF">2017-08-21T19:35:00Z</dcterms:modified>
  <cp:revision>2</cp:revision>
  <dc:subject/>
  <dc:title>HOJA DE TRABAJO 13</dc:title>
</cp:coreProperties>
</file>